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one.Identifier[ZoneTransf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oneId=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